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20" w:leader="none"/>
        </w:tabs>
        <w:spacing w:lineRule="exact" w:line="5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Программа презентации.</w:t>
      </w:r>
    </w:p>
    <w:p>
      <w:pPr>
        <w:pStyle w:val="Normal"/>
        <w:spacing w:lineRule="exact" w:line="5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Общественной организации инвалидов</w:t>
      </w:r>
    </w:p>
    <w:p>
      <w:pPr>
        <w:pStyle w:val="Normal"/>
        <w:spacing w:lineRule="exact" w:line="5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«Джерело» --- «Преодоление»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ремя проведения – 5 декабря 2006 г., 14.00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есто проведения – Дом детского и юношеского творчества, г.Белицкое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/ Фойе празднично украшено. И перед входом в зал размещается выставка-распродажа книги «Свой крест» автора Александра Сребранца – председателя ООИ «Джерело». Желающие могут посмотреть, а затем и приобрести книгу. Гостей праздника встречают в зале и размещают под звуки инструментальной музыки:  Джеймс Ласт, Поль Мориа и др. За 3 минуты до начала основной программы закрываются двери в зрительный зал, чтобы во время действа не было никаких хождений, отвлекающих как гостей, так и артистов программы /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ключается фонограмма мелодии «Воспоминание» / оркестр п/у Ю. Силантьева /, выходят ведущие программы: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color w:val="800000"/>
          <w:sz w:val="28"/>
          <w:szCs w:val="28"/>
        </w:rPr>
        <w:t xml:space="preserve">1 Ведущий:         </w:t>
        <w:tab/>
        <w:t>Пошутим, пролетим и растаем,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      </w:t>
      </w:r>
      <w:r>
        <w:rPr>
          <w:color w:val="800000"/>
          <w:sz w:val="28"/>
          <w:szCs w:val="28"/>
        </w:rPr>
        <w:tab/>
        <w:t>Чуть светясь или мир ослепя,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color w:val="800000"/>
          <w:sz w:val="28"/>
          <w:szCs w:val="28"/>
        </w:rPr>
        <w:t xml:space="preserve">                          </w:t>
      </w:r>
      <w:r>
        <w:rPr>
          <w:color w:val="800000"/>
          <w:sz w:val="28"/>
          <w:szCs w:val="28"/>
        </w:rPr>
        <w:tab/>
        <w:t>И останется то, что оставим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</w:t>
      </w:r>
      <w:r>
        <w:rPr>
          <w:color w:val="800000"/>
          <w:sz w:val="28"/>
          <w:szCs w:val="28"/>
        </w:rPr>
        <w:tab/>
        <w:t>От себя мы, но после себя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      </w:t>
      </w:r>
      <w:r>
        <w:rPr>
          <w:color w:val="800000"/>
          <w:sz w:val="28"/>
          <w:szCs w:val="28"/>
        </w:rPr>
        <w:tab/>
        <w:t>Не за то, что мы сделать хотели,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       </w:t>
      </w:r>
      <w:r>
        <w:rPr>
          <w:color w:val="800000"/>
          <w:sz w:val="28"/>
          <w:szCs w:val="28"/>
        </w:rPr>
        <w:tab/>
        <w:t>За иное нас будут судить: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        </w:t>
      </w:r>
      <w:r>
        <w:rPr>
          <w:color w:val="800000"/>
          <w:sz w:val="28"/>
          <w:szCs w:val="28"/>
        </w:rPr>
        <w:tab/>
        <w:t>Что построили или успели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        </w:t>
      </w:r>
      <w:r>
        <w:rPr>
          <w:color w:val="800000"/>
          <w:sz w:val="28"/>
          <w:szCs w:val="28"/>
        </w:rPr>
        <w:tab/>
        <w:t>Не взрастить, так хотя б посадить.</w:t>
      </w:r>
    </w:p>
    <w:p>
      <w:pPr>
        <w:pStyle w:val="Normal"/>
        <w:tabs>
          <w:tab w:val="clear" w:pos="709"/>
          <w:tab w:val="left" w:pos="2520" w:leader="none"/>
        </w:tabs>
        <w:ind w:left="709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color w:val="800000"/>
          <w:sz w:val="28"/>
          <w:szCs w:val="28"/>
        </w:rPr>
        <w:t xml:space="preserve">2 Ведущий:           Добрый день, дорогие друзья! Добрый день гости </w:t>
      </w:r>
    </w:p>
    <w:p>
      <w:pPr>
        <w:pStyle w:val="Normal"/>
        <w:tabs>
          <w:tab w:val="clear" w:pos="709"/>
          <w:tab w:val="left" w:pos="2160" w:leader="none"/>
        </w:tabs>
        <w:ind w:left="2127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праздника. Да, да! Вы не ослышались, праздника. Мало кто знаком с датой 3 декабря 1992 года. Именно в этом году Генеральная Ассамблея Организации Объединённых Наций провозгласила 3 декабря – Международным днём инвалида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ind w:left="2127" w:hanging="2127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ind w:left="2127" w:hanging="2127"/>
        <w:rPr/>
      </w:pPr>
      <w:r>
        <w:rPr>
          <w:color w:val="800000"/>
          <w:sz w:val="28"/>
          <w:szCs w:val="28"/>
        </w:rPr>
        <w:t xml:space="preserve">3 Ведущий:   </w:t>
        <w:tab/>
        <w:t>Это время было периодом повышения информированности и   принятия мер в целях улучшения положения инвалидов и обеспечения для них равных возможностей. Сегодня наша встреча очень необычна:  с одной стороны, мы хотим всем рассказать о том, что с недавнего времени и в нашем городе появилась Общественная организация инвалидов, а с другой стороны, мы хотели бы всех ознакомить с людьми, которые входят в эту организацию и являются незаурядными личностями.</w:t>
      </w:r>
    </w:p>
    <w:p>
      <w:pPr>
        <w:pStyle w:val="Normal"/>
        <w:tabs>
          <w:tab w:val="clear" w:pos="709"/>
          <w:tab w:val="left" w:pos="2160" w:leader="none"/>
        </w:tabs>
        <w:ind w:left="2127" w:hanging="2127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ind w:left="2127" w:hanging="2127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ind w:left="2127" w:hanging="2127"/>
        <w:rPr/>
      </w:pPr>
      <w:r>
        <w:rPr>
          <w:color w:val="800000"/>
          <w:sz w:val="28"/>
          <w:szCs w:val="28"/>
        </w:rPr>
        <w:t>4 Ведущий:</w:t>
        <w:tab/>
        <w:t>Но, прежде чем мы будем знакомиться с организацией и её представители, со словами приветствия и поздравления ко всем гостям праздника хочет обратиться голова Белицкого исполнительного комитета – Заварзин Александр Тихонович.</w:t>
      </w:r>
    </w:p>
    <w:p>
      <w:pPr>
        <w:pStyle w:val="Normal"/>
        <w:tabs>
          <w:tab w:val="clear" w:pos="709"/>
          <w:tab w:val="left" w:pos="2160" w:leader="none"/>
        </w:tabs>
        <w:ind w:left="2127" w:hanging="2127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/ Предоставление слова руководству г.Белицкое, 3-5 мин. По окончании выступления концертный номер в исполнении воспитанников музыкальной школы г. Белицкое /</w:t>
      </w:r>
    </w:p>
    <w:p>
      <w:pPr>
        <w:pStyle w:val="Normal"/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color w:val="800000"/>
          <w:sz w:val="28"/>
          <w:szCs w:val="28"/>
        </w:rPr>
        <w:t xml:space="preserve">Ведущий:  </w:t>
        <w:tab/>
        <w:t>Река истории не имеет устья, она впадает в океан Вечности,</w:t>
      </w:r>
    </w:p>
    <w:p>
      <w:pPr>
        <w:pStyle w:val="Normal"/>
        <w:tabs>
          <w:tab w:val="clear" w:pos="709"/>
          <w:tab w:val="left" w:pos="2160" w:leader="none"/>
        </w:tabs>
        <w:ind w:left="2127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который не очерчен берегами. Но плывущим по быстроходному речному стрежню нельзя без света, без бакенов:  огни минувших событий, обозначают фарватер, помогают держаться безопасного в нравственном отношении пути. Нравственная навигация.</w:t>
      </w:r>
    </w:p>
    <w:p>
      <w:pPr>
        <w:pStyle w:val="Normal"/>
        <w:tabs>
          <w:tab w:val="clear" w:pos="709"/>
          <w:tab w:val="left" w:pos="2160" w:leader="none"/>
        </w:tabs>
        <w:ind w:left="2127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color w:val="800000"/>
          <w:sz w:val="28"/>
          <w:szCs w:val="28"/>
        </w:rPr>
        <w:t>/ Мелодекламация исполняется в сопровождении фортепьяно, одновременно звучит стихотворение «Жить хочу».</w:t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Чтец:</w:t>
        <w:tab/>
        <w:t>Жить хочу. Во что бы то ни стало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Тяжесть? Мне любая по плечу.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color w:val="800000"/>
          <w:sz w:val="28"/>
          <w:szCs w:val="28"/>
        </w:rPr>
        <w:tab/>
        <w:t>Человек в песках упал устало –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</w:t>
      </w:r>
      <w:r>
        <w:rPr>
          <w:color w:val="800000"/>
          <w:sz w:val="28"/>
          <w:szCs w:val="28"/>
        </w:rPr>
        <w:tab/>
        <w:t>Я спасу, не брошу:  жить хочу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Кто-то гибнет от потери крови –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Поделюсь своей, не возропщу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Старика из-под горящей кровли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Вытащу, сгорая. Жить хочу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Грудью на штыки, на амбразуру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Сердце вырву – людям посвечу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Собственная шкура? К чёрту шкуру!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Смертный бой возглавлю:  жить хочу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color w:val="800000"/>
          <w:sz w:val="28"/>
          <w:szCs w:val="28"/>
        </w:rPr>
        <w:tab/>
        <w:t>Крошится под траками щебёнка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Танк летит по фарному лучу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ab/>
        <w:t>На пути ребёнок! На ребёнка?!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Лучше – с ходу  в пропасть:  жить хочу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Много мне отпущено иль мало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Жизнь других своею оплачу.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color w:val="800000"/>
          <w:sz w:val="28"/>
          <w:szCs w:val="28"/>
        </w:rPr>
        <w:tab/>
        <w:t>Жить хочу во что бы то ни стало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Только так! Иначе не хочу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</w:t>
      </w:r>
      <w:r>
        <w:rPr>
          <w:color w:val="800000"/>
          <w:sz w:val="28"/>
          <w:szCs w:val="28"/>
        </w:rPr>
        <w:t>Да, странная она штука – жизнь! Хорошо жить, когда у тебя всё прекрасно, ты ни чем не обременён, ни в чём не ограничен, здорово! А что же делать, когда ты «не такой как все», когда тебя называют инвалидом?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</w:t>
      </w:r>
      <w:r>
        <w:rPr>
          <w:color w:val="800000"/>
          <w:sz w:val="28"/>
          <w:szCs w:val="28"/>
        </w:rPr>
        <w:t>Можно сбежать от всех и вся, отгородиться и жить в полной изоляции, но вряд ли можно назвать это жизнью. Мы хотели бы сегодня представить людей, которые решают свои проблемы иначе. Их жизненное кредо: «Любовь к ближнему и равенство»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/ Выступление председателя Общественной организации инвалидов «Джерело» -- Сребранца Александра. Он представляет себя и свою организацию, знакомит всех гостей с задачами и планами своего общества;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своего рода минипрезентация (5-7 мин.) /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/ Слова Татьяны Фёдоровны  …………………………………………………….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/ По окончании, музыкальный номер Александра Николаевича (их тандем) /</w:t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Ведущий: </w:t>
        <w:tab/>
        <w:t>За любовь не жди вознагражденья…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</w:t>
      </w:r>
      <w:r>
        <w:rPr>
          <w:color w:val="800000"/>
          <w:sz w:val="28"/>
          <w:szCs w:val="28"/>
        </w:rPr>
        <w:tab/>
        <w:t>Вся награда – есть сама она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</w:t>
      </w:r>
      <w:r>
        <w:rPr>
          <w:color w:val="800000"/>
          <w:sz w:val="28"/>
          <w:szCs w:val="28"/>
        </w:rPr>
        <w:tab/>
        <w:t>Ей претит товарообращенье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У неё особая цена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Дар любви – талант довольно редкий: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</w:t>
      </w:r>
      <w:r>
        <w:rPr>
          <w:color w:val="800000"/>
          <w:sz w:val="28"/>
          <w:szCs w:val="28"/>
        </w:rPr>
        <w:tab/>
        <w:t>Стоит жизни… даже не одной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Птица счастья жить не станет в клетке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Будь та клетка даже золотой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</w:t>
      </w:r>
      <w:r>
        <w:rPr>
          <w:color w:val="800000"/>
          <w:sz w:val="28"/>
          <w:szCs w:val="28"/>
        </w:rPr>
        <w:t>Эти стихи написала школьница Елена Горячева. Они рассказывают нам о людях, которые живут и работают по принципу:  «Любить – значит жить, а жить – значит трудиться, трудиться – значит побеждать».</w:t>
      </w:r>
    </w:p>
    <w:p>
      <w:pPr>
        <w:pStyle w:val="Normal"/>
        <w:tabs>
          <w:tab w:val="clear" w:pos="709"/>
          <w:tab w:val="left" w:pos="2160" w:leader="none"/>
        </w:tabs>
        <w:spacing w:lineRule="exact" w:line="24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exact" w:line="24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/ Слово предоставляется</w:t>
        <w:tab/>
        <w:t>председателю Общественной организации «Эврика» г. Белозёрское – Ольге Владимировне Сгибневой /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/ По окончании выступления, в подарок всем присутствующим музыкальный номер /</w:t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………………………………………………………………………………………</w:t>
      </w:r>
      <w:r>
        <w:rPr>
          <w:color w:val="8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color w:val="800000"/>
          <w:sz w:val="28"/>
          <w:szCs w:val="28"/>
        </w:rPr>
        <w:t>/ Мелодекламация:  «Я не хочу умирать прокажённым», читается под звуки фортепьяно /</w:t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Чтец:</w:t>
        <w:tab/>
        <w:t>Наша Земля – лепрозорий вселенной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Стоны, как птица, просятся в твердь…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color w:val="800000"/>
          <w:sz w:val="28"/>
          <w:szCs w:val="28"/>
        </w:rPr>
        <w:tab/>
        <w:t xml:space="preserve">Я облечён маловерьем и тленьем, 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Я обречён на муки и смерть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Кружить планеты больное тело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В пятнах неровных кровавых луж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Здесь ангелы, словно медсёстры в белом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Заняты болями наших душ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Здесь, в лепрозории страшном рождённый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В муках крещённый, крещённый во лжи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Я не хочу умирать прокажённым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Дайте мне средство выжить и жить!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,,,,,,,,,,,,,,,,,,,,,,,,,,,,,,,,,,,,,,,,,,,,,,,,,,,,,,,,,,,,,,,,,,,,,,,,,,,,,,,,,,,,,,,,,,,,,,,,,,,,,,,,,,,,,,,,,,,,,,,,,,,,,,,,,,,,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Человеку отмерено в жизни шагов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Столько, сколько пройдёт он, и больше – ни шагу!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С кем враждует – отмерено столько врагов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Если вкривь зашагаешь – то столько зигзагов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Человеку отмерено в жизни шагов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color w:val="800000"/>
          <w:sz w:val="28"/>
          <w:szCs w:val="28"/>
        </w:rPr>
        <w:tab/>
        <w:t>Столько, сколько пройдёт он, и больше – ни шагу!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Мой товарищ – ровесник!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Так будь же готов –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Показать трудовую отвагу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/ Музыкальный номер на гитаре?  ..........................................................................</w:t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exact" w:line="5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Ведущий:  </w:t>
        <w:tab/>
        <w:t>Своя беда важней чужой беды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Своя печаль больней чужой печали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У каждого поклажа за плечами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Оставит каждый за собой следы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И, не склоняя гордой головы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Мы быть не собираемся в ответе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Чужой порок нам пища для молвы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А свой порок выводим в добродетель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Проворным словом запросто обидим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Верны слова и в наши времена!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В чужом глазу соломинку мы видим,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А у себя не видим и бревна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Наш каждый шаг творит свою судьбу.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Подумай, человек:  «Чего я стою?»</w:t>
      </w:r>
    </w:p>
    <w:p>
      <w:pPr>
        <w:pStyle w:val="Normal"/>
        <w:tabs>
          <w:tab w:val="clear" w:pos="709"/>
          <w:tab w:val="left" w:pos="216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Не с ближним начинай вести борьбу,</w:t>
      </w:r>
    </w:p>
    <w:p>
      <w:pPr>
        <w:pStyle w:val="Normal"/>
        <w:tabs>
          <w:tab w:val="clear" w:pos="709"/>
          <w:tab w:val="left" w:pos="2160" w:leader="none"/>
          <w:tab w:val="left" w:pos="7620" w:leader="none"/>
        </w:tabs>
        <w:rPr/>
      </w:pPr>
      <w:r>
        <w:rPr>
          <w:color w:val="800000"/>
          <w:sz w:val="28"/>
          <w:szCs w:val="28"/>
        </w:rPr>
        <w:tab/>
        <w:t>Борьбу тяжёлую с самим собой веди.</w:t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6:39:00Z</dcterms:created>
  <dc:creator>Alex</dc:creator>
  <dc:description/>
  <cp:keywords/>
  <dc:language>en-US</dc:language>
  <cp:lastModifiedBy>Elena</cp:lastModifiedBy>
  <cp:lastPrinted>2006-11-28T01:46:00Z</cp:lastPrinted>
  <dcterms:modified xsi:type="dcterms:W3CDTF">2009-05-16T12:53:00Z</dcterms:modified>
  <cp:revision>13</cp:revision>
  <dc:subject/>
  <dc:title>Программа презентации</dc:title>
</cp:coreProperties>
</file>