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40" w:after="360"/>
        <w:jc w:val="center"/>
        <w:rPr>
          <w:lang w:eastAsia="ru-RU"/>
        </w:rPr>
      </w:pPr>
      <w:r>
        <w:rPr>
          <w:lang w:eastAsia="ru-RU"/>
        </w:rPr>
        <w:t xml:space="preserve">Из стихов </w:t>
      </w:r>
      <w:r>
        <w:rPr>
          <w:b/>
          <w:sz w:val="24"/>
          <w:lang w:eastAsia="ru-RU"/>
        </w:rPr>
        <w:t>Бориса Фертмана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4"/>
          <w:lang w:eastAsia="ru-RU"/>
        </w:rPr>
        <w:t>ПО КОМ ЗВОНИТ КОЛОКОЛ</w:t>
        <w:br/>
        <w:t>Печаль росла.</w:t>
        <w:br/>
        <w:t>По ком-то днем и ночью</w:t>
        <w:br/>
        <w:t>Колокола</w:t>
        <w:br/>
        <w:t>Гудели медной мощью.</w:t>
        <w:br/>
        <w:t>В дому беда</w:t>
        <w:br/>
        <w:t>Нежданная — воочью,</w:t>
        <w:br/>
        <w:t>И навсегда</w:t>
        <w:br/>
        <w:t>Былое счастье — в клочья.</w:t>
        <w:br/>
        <w:t>Мозг перебит,</w:t>
        <w:br/>
        <w:t>Сломался позвоночник,</w:t>
        <w:br/>
        <w:t>И жизни нить</w:t>
        <w:br/>
        <w:t>Порвалась на кусочки,</w:t>
        <w:br/>
        <w:t>И, сокрушив,</w:t>
        <w:br/>
        <w:t>Судьба дала отсрочку,</w:t>
        <w:br/>
        <w:t>Сраженный жив —</w:t>
        <w:br/>
        <w:t>И рано ставить точку...</w:t>
        <w:br/>
      </w:r>
      <w:r>
        <w:rPr>
          <w:i/>
          <w:sz w:val="24"/>
          <w:lang w:eastAsia="ru-RU"/>
        </w:rPr>
        <w:t>Сентябрь 1986 г.</w:t>
      </w:r>
    </w:p>
    <w:p>
      <w:pPr>
        <w:pStyle w:val="Normal"/>
        <w:spacing w:lineRule="auto" w:line="240" w:before="140" w:after="0"/>
        <w:jc w:val="left"/>
        <w:rPr/>
      </w:pPr>
      <w:r>
        <w:rPr>
          <w:sz w:val="24"/>
          <w:lang w:eastAsia="ru-RU"/>
        </w:rPr>
        <w:t>*  *  *</w:t>
        <w:br/>
        <w:t>Сережки тополей,</w:t>
        <w:br/>
        <w:t>Трезубцев зелень клейкая</w:t>
        <w:br/>
        <w:t>На клене. Средь ветвей</w:t>
        <w:br/>
        <w:t>Пичуги нежно тенькают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>А неба синева,</w:t>
        <w:br/>
        <w:t>В озерах отраженная,</w:t>
        <w:br/>
        <w:t>Дрожит, как тетива,</w:t>
        <w:br/>
        <w:t>Стрелой освобожденная.</w:t>
      </w:r>
    </w:p>
    <w:p>
      <w:pPr>
        <w:pStyle w:val="Normal"/>
        <w:spacing w:lineRule="auto" w:line="240" w:before="120" w:after="0"/>
        <w:ind w:left="0" w:hanging="0"/>
        <w:jc w:val="left"/>
        <w:rPr>
          <w:i/>
          <w:i/>
          <w:sz w:val="24"/>
          <w:lang w:eastAsia="ru-RU"/>
        </w:rPr>
      </w:pPr>
      <w:r>
        <w:rPr>
          <w:sz w:val="24"/>
          <w:lang w:eastAsia="ru-RU"/>
        </w:rPr>
        <w:t>И гуси косяком</w:t>
        <w:br/>
        <w:t>Над озером проносятся,</w:t>
        <w:br/>
        <w:t>И хочется рывком,</w:t>
        <w:br/>
        <w:t>Ползком за ними броситься.</w:t>
        <w:br/>
      </w:r>
      <w:r>
        <w:rPr>
          <w:i/>
          <w:sz w:val="24"/>
          <w:lang w:eastAsia="ru-RU"/>
        </w:rPr>
        <w:t xml:space="preserve">2 мая 1986 г. </w:t>
      </w:r>
    </w:p>
    <w:p>
      <w:pPr>
        <w:pStyle w:val="Normal"/>
        <w:spacing w:lineRule="auto" w:line="240"/>
        <w:ind w:firstLine="160"/>
        <w:jc w:val="left"/>
        <w:rPr>
          <w:sz w:val="24"/>
          <w:lang w:eastAsia="ru-RU"/>
        </w:rPr>
      </w:pPr>
      <w:r>
        <w:rPr>
          <w:sz w:val="24"/>
          <w:lang w:eastAsia="ru-RU"/>
        </w:rPr>
        <w:t>СВЕТ ДАЛЕКОГО ОКНА</w:t>
      </w:r>
    </w:p>
    <w:p>
      <w:pPr>
        <w:pStyle w:val="Normal"/>
        <w:spacing w:lineRule="auto" w:line="240" w:before="60" w:after="0"/>
        <w:jc w:val="left"/>
        <w:rPr/>
      </w:pPr>
      <w:r>
        <w:rPr>
          <w:sz w:val="24"/>
          <w:lang w:eastAsia="ru-RU"/>
        </w:rPr>
        <w:t>Свет далекого окна</w:t>
        <w:br/>
        <w:t>И зовет и греет.</w:t>
        <w:br/>
        <w:t>На дворе уже весна</w:t>
        <w:br/>
        <w:t>В черном небе, как блесна,</w:t>
        <w:br/>
        <w:t>Густо звезды сеет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eastAsia="ru-RU"/>
        </w:rPr>
        <w:t xml:space="preserve">Свет далекого окна, </w:t>
        <w:br/>
        <w:t xml:space="preserve">Призрачного духа, </w:t>
        <w:br/>
        <w:t xml:space="preserve">Информации полна </w:t>
        <w:br/>
        <w:t xml:space="preserve">Световая та волна </w:t>
        <w:br/>
        <w:t>От родного друга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Свет далекого окна! </w:t>
        <w:br/>
        <w:t xml:space="preserve">Ты — отрада взора. </w:t>
        <w:br/>
        <w:t xml:space="preserve">Лучше всякого вина </w:t>
        <w:br/>
        <w:t>Свет далекого окна –</w:t>
        <w:br/>
        <w:t>В жизни мне опора.</w:t>
        <w:br/>
      </w:r>
      <w:r>
        <w:rPr>
          <w:i/>
          <w:sz w:val="24"/>
          <w:lang w:eastAsia="ru-RU"/>
        </w:rPr>
        <w:t>20 марта 1986 г.</w:t>
      </w:r>
    </w:p>
    <w:p>
      <w:pPr>
        <w:pStyle w:val="Normal"/>
        <w:spacing w:lineRule="auto" w:line="240" w:before="34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РУБАИ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Для тела радость — двигаться с утра, </w:t>
        <w:br/>
        <w:t xml:space="preserve">Мышц напряженье — лучшая игра, </w:t>
        <w:br/>
        <w:t xml:space="preserve">И наслажденье, душ приняв холодный, </w:t>
        <w:br/>
        <w:t>Идти, ведь впереди ждет дел гора.</w:t>
      </w:r>
    </w:p>
    <w:p>
      <w:pPr>
        <w:pStyle w:val="Normal"/>
        <w:spacing w:lineRule="auto" w:line="240" w:before="140" w:after="0"/>
        <w:jc w:val="left"/>
        <w:rPr/>
      </w:pPr>
      <w:r>
        <w:rPr>
          <w:sz w:val="24"/>
          <w:lang w:eastAsia="ru-RU"/>
        </w:rPr>
        <w:t xml:space="preserve">Достойную работу дай уму! </w:t>
        <w:br/>
        <w:t xml:space="preserve">Познанье светом рассекает тьму! </w:t>
        <w:br/>
        <w:t xml:space="preserve">Но если день прошел бесплодно, скучно, </w:t>
        <w:br/>
        <w:t>То день пропал, возврата нет ему.</w:t>
      </w:r>
    </w:p>
    <w:p>
      <w:pPr>
        <w:pStyle w:val="Normal"/>
        <w:spacing w:lineRule="auto" w:line="240" w:before="140" w:after="0"/>
        <w:jc w:val="left"/>
        <w:rPr/>
      </w:pPr>
      <w:r>
        <w:rPr>
          <w:sz w:val="24"/>
          <w:lang w:eastAsia="ru-RU"/>
        </w:rPr>
        <w:t xml:space="preserve">Беседе подари вечерний час, </w:t>
        <w:br/>
        <w:t xml:space="preserve">Веселье, хмель и мысль царит у нас. </w:t>
        <w:br/>
        <w:t xml:space="preserve">Счастливые часов не наблюдают. </w:t>
        <w:br/>
        <w:t>За дружеской беседой день угас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Любовным ласкам ночь принадлежит! </w:t>
        <w:br/>
        <w:t xml:space="preserve">Не будь сурком, не спи, пока ты жив, </w:t>
        <w:br/>
        <w:t xml:space="preserve">Держи любимую в объятьях крепче… </w:t>
        <w:br/>
        <w:t>Потом глубокий сон заворожит.</w:t>
        <w:br/>
      </w:r>
      <w:r>
        <w:rPr>
          <w:i/>
          <w:sz w:val="24"/>
          <w:lang w:eastAsia="ru-RU"/>
        </w:rPr>
        <w:t>Август 1982 г. Кемери</w:t>
      </w:r>
    </w:p>
    <w:p>
      <w:pPr>
        <w:pStyle w:val="Normal"/>
        <w:spacing w:lineRule="auto" w:line="240" w:before="340" w:after="0"/>
        <w:jc w:val="lef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Лине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Без тебя мне давно бы каюк, </w:t>
        <w:br/>
        <w:t xml:space="preserve">Точно мухе, попавшей в тенета, </w:t>
        <w:br/>
        <w:t xml:space="preserve">Где ее уже песенка спета, </w:t>
        <w:br/>
        <w:t>Вот он — шустрый мохнатый паук.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eastAsia="ru-RU"/>
        </w:rPr>
        <w:t xml:space="preserve">В полумраке маячит лицо </w:t>
        <w:br/>
        <w:t>Той старухи босой и с косой,</w:t>
        <w:br/>
        <w:t xml:space="preserve">Той, что тянет костлявой рукой, </w:t>
        <w:br/>
        <w:t>Зазывает к себе с хрипотцой..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Но своею рукой отвела </w:t>
        <w:br/>
        <w:t xml:space="preserve">Ты беду — старуху ту черную, </w:t>
        <w:br/>
        <w:t xml:space="preserve">И душу мою непокорную, </w:t>
        <w:br/>
        <w:t>Отогрев, ты любовью зажгла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Без родных и умелых тех рук, </w:t>
        <w:br/>
        <w:t xml:space="preserve">Так заботливых ночью и днем, </w:t>
        <w:br/>
        <w:t xml:space="preserve">Я, как факел, сгорел бы огнем, </w:t>
        <w:br/>
        <w:t>Без тебя мне давно бы каюк.</w:t>
        <w:br/>
      </w:r>
      <w:r>
        <w:rPr>
          <w:i/>
          <w:sz w:val="24"/>
          <w:lang w:eastAsia="ru-RU"/>
        </w:rPr>
        <w:t>26 апреля 1987 г.</w:t>
      </w:r>
      <w:r>
        <w:br w:type="page"/>
      </w:r>
    </w:p>
    <w:p>
      <w:pPr>
        <w:pStyle w:val="Normal"/>
        <w:spacing w:lineRule="auto" w:line="240" w:before="22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*  *  *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«Сначала морозы, </w:t>
        <w:br/>
        <w:t xml:space="preserve">А следом метель» — </w:t>
        <w:br/>
        <w:t xml:space="preserve">Такие прогнозы </w:t>
        <w:br/>
        <w:t xml:space="preserve">Последних недель. </w:t>
        <w:br/>
        <w:t xml:space="preserve">Космический холод — </w:t>
        <w:br/>
        <w:t xml:space="preserve">Труба и пожар. </w:t>
        <w:br/>
        <w:t xml:space="preserve">А в Грузии молот </w:t>
        <w:br/>
        <w:t xml:space="preserve">Лавин. Будто шар </w:t>
        <w:br/>
        <w:t xml:space="preserve">Сорвался с орбиты, </w:t>
        <w:br/>
        <w:t xml:space="preserve">С осей и крейцкопф, </w:t>
        <w:br/>
        <w:t xml:space="preserve">Рекорды побиты </w:t>
        <w:br/>
        <w:t>Земных катастроф.</w:t>
        <w:br/>
      </w:r>
      <w:r>
        <w:rPr>
          <w:i/>
          <w:sz w:val="24"/>
          <w:lang w:eastAsia="ru-RU"/>
        </w:rPr>
        <w:t>1 февраля 1987 г.</w:t>
      </w:r>
    </w:p>
    <w:p>
      <w:pPr>
        <w:pStyle w:val="Normal"/>
        <w:spacing w:lineRule="auto" w:line="240" w:before="22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*  *  *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Бульдозером-то, сволочи, </w:t>
        <w:br/>
        <w:t xml:space="preserve">Ох, и натворили, </w:t>
        <w:br/>
        <w:t xml:space="preserve">Бульдозером-то, сволочи, </w:t>
        <w:br/>
        <w:t xml:space="preserve">Липы повалили. </w:t>
        <w:br/>
        <w:t xml:space="preserve">Стояли они, родные, </w:t>
        <w:br/>
        <w:t xml:space="preserve">Двадцать лет подряд, </w:t>
        <w:br/>
        <w:t xml:space="preserve">А сволочи природные </w:t>
        <w:br/>
        <w:t>Их уложили в ряд.</w:t>
        <w:br/>
      </w:r>
      <w:r>
        <w:rPr>
          <w:i/>
          <w:sz w:val="24"/>
          <w:lang w:eastAsia="ru-RU"/>
        </w:rPr>
        <w:t>1 февраля 1987 г.</w:t>
      </w:r>
    </w:p>
    <w:p>
      <w:pPr>
        <w:pStyle w:val="Normal"/>
        <w:spacing w:lineRule="auto" w:line="240"/>
        <w:jc w:val="left"/>
        <w:rPr>
          <w:sz w:val="24"/>
          <w:lang w:eastAsia="ru-RU"/>
        </w:rPr>
      </w:pPr>
      <w:r>
        <w:rPr>
          <w:sz w:val="24"/>
          <w:lang w:eastAsia="ru-RU"/>
        </w:rPr>
        <w:t>ИГРА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Эх, начать бы сначала </w:t>
        <w:br/>
        <w:t xml:space="preserve">И забить бы «козла», </w:t>
        <w:br/>
        <w:t xml:space="preserve">Если б молодость знала, </w:t>
        <w:br/>
        <w:t>Не зашла бы с «аза»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А зашла бы с «шестерки», </w:t>
        <w:br/>
        <w:t xml:space="preserve">Погуляла бы всласть, </w:t>
        <w:br/>
        <w:t xml:space="preserve">Не скатилась бы с горки, </w:t>
        <w:br/>
        <w:t>Обошла бы напасть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Но нельзя ни на йоту </w:t>
        <w:br/>
        <w:t xml:space="preserve">В прошлом что-то менять, </w:t>
        <w:br/>
        <w:t xml:space="preserve">Коли был идиотом, </w:t>
        <w:br/>
        <w:t>Бесполезно пенять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В жизни глупость — сначала, </w:t>
        <w:br/>
        <w:t xml:space="preserve">Ну, а мудрость — в конце. </w:t>
        <w:br/>
        <w:t xml:space="preserve">Если б молодость знала, </w:t>
        <w:br/>
        <w:t>Век ходила б в венце.</w:t>
        <w:br/>
      </w:r>
      <w:r>
        <w:rPr>
          <w:i/>
          <w:sz w:val="24"/>
          <w:lang w:eastAsia="ru-RU"/>
        </w:rPr>
        <w:t>11 августа 1988 г.</w:t>
      </w:r>
    </w:p>
    <w:p>
      <w:pPr>
        <w:pStyle w:val="Normal"/>
        <w:spacing w:lineRule="auto" w:line="240" w:before="28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У БАЛКОНА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Желтые огни, огни зеленые, </w:t>
        <w:br/>
        <w:t xml:space="preserve">Сизый сумрак тающего дня, </w:t>
        <w:br/>
        <w:t xml:space="preserve">И в весенних лужах отраженные </w:t>
        <w:br/>
        <w:t>Черные столбы и тополя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Тишина здесь, митингов не слышно, </w:t>
        <w:br/>
        <w:t xml:space="preserve">Забастовки где-то далеко, </w:t>
        <w:br/>
        <w:t xml:space="preserve">Но покой обманчив, как под крышкой </w:t>
        <w:br/>
        <w:t>Закипевшее на печке молоко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Век наш сумасшедший и жестокий, </w:t>
        <w:br/>
        <w:t xml:space="preserve">«у народных слуг» все та же страсть, </w:t>
        <w:br/>
        <w:t xml:space="preserve">Борются за власть — и в том истоки </w:t>
        <w:br/>
        <w:t>Наших бед, а слугам власти сласть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Никому из них уже не верю, </w:t>
        <w:br/>
        <w:t xml:space="preserve">У балкона коротаю дни </w:t>
        <w:br/>
        <w:t xml:space="preserve">И гляжу в распахнутые двери </w:t>
        <w:br/>
        <w:t>На зеленые и желтые огни.</w:t>
        <w:br/>
      </w:r>
      <w:r>
        <w:rPr>
          <w:i/>
          <w:sz w:val="24"/>
          <w:lang w:eastAsia="ru-RU"/>
        </w:rPr>
        <w:t>20, 24 марта 1991 г.</w:t>
      </w:r>
    </w:p>
    <w:p>
      <w:pPr>
        <w:pStyle w:val="Normal"/>
        <w:spacing w:lineRule="auto" w:line="240" w:before="36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ОЖИДАНИЕ</w:t>
      </w:r>
    </w:p>
    <w:p>
      <w:pPr>
        <w:pStyle w:val="Normal"/>
        <w:spacing w:lineRule="auto" w:line="240" w:before="40" w:after="0"/>
        <w:jc w:val="left"/>
        <w:rPr/>
      </w:pPr>
      <w:r>
        <w:rPr>
          <w:sz w:val="24"/>
          <w:lang w:eastAsia="ru-RU"/>
        </w:rPr>
        <w:t>Нет лучше месяца в году,</w:t>
        <w:br/>
        <w:t xml:space="preserve">Я жду тюльпанный май, </w:t>
        <w:br/>
        <w:t xml:space="preserve">Пробьются крокусы в саду, </w:t>
        <w:br/>
        <w:t xml:space="preserve">И разразится, как в бреду, </w:t>
        <w:br/>
        <w:t>В полях грачиный грай.</w:t>
      </w:r>
    </w:p>
    <w:p>
      <w:pPr>
        <w:pStyle w:val="Normal"/>
        <w:spacing w:lineRule="auto" w:line="240" w:before="100" w:after="0"/>
        <w:jc w:val="left"/>
        <w:rPr/>
      </w:pPr>
      <w:r>
        <w:rPr>
          <w:sz w:val="24"/>
          <w:lang w:eastAsia="ru-RU"/>
        </w:rPr>
        <w:t xml:space="preserve">И будет вишенье в цвету, </w:t>
        <w:br/>
        <w:t xml:space="preserve">Открою свой сарай, </w:t>
        <w:br/>
        <w:t xml:space="preserve">В своей коляске на ходу, </w:t>
        <w:br/>
        <w:t xml:space="preserve">С природой вечною в ладу, </w:t>
        <w:br/>
        <w:t>Вкачу в зеленый рай.</w:t>
        <w:br/>
        <w:t xml:space="preserve">3 </w:t>
      </w:r>
      <w:r>
        <w:rPr>
          <w:i/>
          <w:sz w:val="24"/>
          <w:lang w:eastAsia="ru-RU"/>
        </w:rPr>
        <w:t>апреля 1988 г.</w:t>
      </w:r>
    </w:p>
    <w:p>
      <w:pPr>
        <w:pStyle w:val="Normal"/>
        <w:spacing w:lineRule="auto" w:line="240" w:before="24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ПРИШЕЛЬЦЫ</w:t>
      </w:r>
    </w:p>
    <w:p>
      <w:pPr>
        <w:pStyle w:val="Normal"/>
        <w:spacing w:lineRule="auto" w:line="240" w:before="40" w:after="0"/>
        <w:ind w:left="0" w:hanging="0"/>
        <w:jc w:val="left"/>
        <w:rPr/>
      </w:pPr>
      <w:r>
        <w:rPr>
          <w:sz w:val="24"/>
          <w:lang w:eastAsia="ru-RU"/>
        </w:rPr>
        <w:t>Снежинки резвые,</w:t>
        <w:br/>
        <w:t xml:space="preserve">как рой, — из рая ли? </w:t>
        <w:br/>
        <w:t>С седьмого неба? —</w:t>
        <w:br/>
        <w:t xml:space="preserve">летят в ладонь. </w:t>
        <w:br/>
        <w:t>Посланцы нежные</w:t>
        <w:br/>
        <w:t xml:space="preserve">в руке истаяли, </w:t>
        <w:br/>
        <w:t>Как детство милое,</w:t>
        <w:br/>
        <w:t xml:space="preserve">как дивный сон. </w:t>
        <w:br/>
        <w:t>Воспоминания —</w:t>
        <w:br/>
        <w:t xml:space="preserve">сугробы памяти, </w:t>
        <w:br/>
        <w:t>Но лишь коснешься их —</w:t>
        <w:br/>
        <w:t xml:space="preserve">внутри огонь! </w:t>
        <w:br/>
        <w:t>Несет аллюром их</w:t>
        <w:br/>
        <w:t xml:space="preserve">в метельной замети </w:t>
        <w:br/>
        <w:t>Воображение —</w:t>
        <w:br/>
        <w:t>мой верный конь.</w:t>
        <w:br/>
      </w:r>
      <w:r>
        <w:rPr>
          <w:i/>
          <w:sz w:val="24"/>
          <w:lang w:eastAsia="ru-RU"/>
        </w:rPr>
        <w:t>18 марта 1988 г.</w:t>
      </w:r>
    </w:p>
    <w:p>
      <w:pPr>
        <w:pStyle w:val="Normal"/>
        <w:spacing w:lineRule="auto" w:line="240" w:before="24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* * *</w:t>
      </w:r>
    </w:p>
    <w:p>
      <w:pPr>
        <w:pStyle w:val="Normal"/>
        <w:spacing w:lineRule="auto" w:line="240" w:before="40" w:after="0"/>
        <w:jc w:val="left"/>
        <w:rPr/>
      </w:pPr>
      <w:r>
        <w:rPr>
          <w:sz w:val="24"/>
          <w:lang w:eastAsia="ru-RU"/>
        </w:rPr>
        <w:t xml:space="preserve">В пучине подсознания </w:t>
        <w:br/>
        <w:t>Цветут воспоминания...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Бесценное наследство — </w:t>
        <w:br/>
        <w:t>Весенний ландыш детства,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 xml:space="preserve">И юности фиеста </w:t>
        <w:br/>
        <w:t>Вся в поисках невесты,</w:t>
      </w:r>
    </w:p>
    <w:p>
      <w:pPr>
        <w:pStyle w:val="Normal"/>
        <w:spacing w:lineRule="auto" w:line="240"/>
        <w:jc w:val="left"/>
        <w:rPr/>
      </w:pPr>
      <w:r>
        <w:rPr>
          <w:sz w:val="24"/>
          <w:lang w:eastAsia="ru-RU"/>
        </w:rPr>
        <w:t xml:space="preserve">Да молодости рейды, </w:t>
        <w:br/>
        <w:t>Где страсть — лихой форейтор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>Потом одна больница.</w:t>
        <w:br/>
        <w:t>Но мне она не снится.</w:t>
        <w:br/>
      </w:r>
      <w:r>
        <w:rPr>
          <w:i/>
          <w:sz w:val="24"/>
          <w:lang w:eastAsia="ru-RU"/>
        </w:rPr>
        <w:t>5 июля 1987 г.</w:t>
      </w:r>
    </w:p>
    <w:p>
      <w:pPr>
        <w:pStyle w:val="Normal"/>
        <w:spacing w:lineRule="auto" w:line="240" w:before="26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ЗИМОЙ</w:t>
      </w:r>
    </w:p>
    <w:p>
      <w:pPr>
        <w:pStyle w:val="Normal"/>
        <w:spacing w:lineRule="auto" w:line="240" w:before="80" w:after="0"/>
        <w:jc w:val="left"/>
        <w:rPr/>
      </w:pPr>
      <w:r>
        <w:rPr>
          <w:sz w:val="24"/>
          <w:lang w:eastAsia="ru-RU"/>
        </w:rPr>
        <w:t>Кусочек неба, стены и окно.</w:t>
        <w:br/>
        <w:t>Промышленный пейзаж с железною дорогой.</w:t>
        <w:br/>
        <w:t>Хрустальный клен,</w:t>
        <w:br/>
        <w:t xml:space="preserve">Чьи ветви я не трогал, — </w:t>
        <w:br/>
        <w:t>Иного не дано.</w:t>
        <w:br/>
      </w:r>
      <w:r>
        <w:rPr>
          <w:i/>
          <w:sz w:val="24"/>
          <w:lang w:eastAsia="ru-RU"/>
        </w:rPr>
        <w:t>24 декабря 1988 г.</w:t>
      </w:r>
    </w:p>
    <w:p>
      <w:pPr>
        <w:pStyle w:val="Normal"/>
        <w:spacing w:lineRule="auto" w:line="240" w:before="26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ПОЕЗД ДАЛЬНЕГО СЛЕДОВАНИЯ</w:t>
      </w:r>
    </w:p>
    <w:p>
      <w:pPr>
        <w:pStyle w:val="Normal"/>
        <w:spacing w:lineRule="auto" w:line="240" w:before="80" w:after="0"/>
        <w:ind w:left="0" w:hanging="0"/>
        <w:jc w:val="left"/>
        <w:rPr/>
      </w:pPr>
      <w:r>
        <w:rPr>
          <w:sz w:val="24"/>
          <w:lang w:eastAsia="ru-RU"/>
        </w:rPr>
        <w:t>Поезд дальнего следования,</w:t>
        <w:br/>
        <w:t xml:space="preserve">Проплывая в ночи, </w:t>
        <w:br/>
        <w:t>Вечно со мной беседуя,</w:t>
        <w:br/>
        <w:t>Вместе с сердцем стучи.</w:t>
      </w:r>
    </w:p>
    <w:p>
      <w:pPr>
        <w:pStyle w:val="Normal"/>
        <w:spacing w:lineRule="auto" w:line="240" w:before="140" w:after="0"/>
        <w:ind w:left="0" w:hanging="0"/>
        <w:jc w:val="left"/>
        <w:rPr/>
      </w:pPr>
      <w:r>
        <w:rPr>
          <w:sz w:val="24"/>
          <w:lang w:eastAsia="ru-RU"/>
        </w:rPr>
        <w:t>И свет твоих окон ласков,</w:t>
        <w:br/>
        <w:t xml:space="preserve">От тоски и от пут </w:t>
        <w:br/>
        <w:t>Уносит мечтою сладкой</w:t>
        <w:br/>
        <w:t>В дальний рельсовый путь..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sz w:val="24"/>
          <w:lang w:eastAsia="ru-RU"/>
        </w:rPr>
        <w:t>Вспыхнет желтый огонь полустанка</w:t>
        <w:br/>
        <w:t xml:space="preserve">И умрет навсегда, </w:t>
        <w:br/>
        <w:t>Лишь до конечной стоянки</w:t>
        <w:br/>
        <w:t>Все бегут провода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sz w:val="24"/>
          <w:lang w:eastAsia="ru-RU"/>
        </w:rPr>
        <w:t>Цветные зрачки семафоров</w:t>
        <w:br/>
        <w:t xml:space="preserve">Не забудут сказать, </w:t>
        <w:br/>
        <w:t>Кому лететь по просторам,</w:t>
        <w:br/>
        <w:t>А кому подождать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sz w:val="24"/>
          <w:lang w:eastAsia="ru-RU"/>
        </w:rPr>
        <w:t>Провожать и встречать у вокзала</w:t>
        <w:br/>
        <w:t xml:space="preserve">Не могу, не хочу, </w:t>
        <w:br/>
        <w:t>Но как бы душа ни стенала —</w:t>
        <w:br/>
        <w:t>За вагоном лечу.</w:t>
      </w:r>
    </w:p>
    <w:p>
      <w:pPr>
        <w:pStyle w:val="Normal"/>
        <w:spacing w:lineRule="auto" w:line="240"/>
        <w:ind w:left="0" w:hanging="0"/>
        <w:jc w:val="left"/>
        <w:rPr/>
      </w:pPr>
      <w:r>
        <w:rPr>
          <w:sz w:val="24"/>
          <w:lang w:eastAsia="ru-RU"/>
        </w:rPr>
        <w:t>И нет мне сна и покоя,</w:t>
        <w:br/>
        <w:t xml:space="preserve">Вижу только перрон, </w:t>
        <w:br/>
        <w:t>Возьми меня, дальний поезд,</w:t>
        <w:br/>
        <w:t>Хоть в последний вагон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sz w:val="24"/>
          <w:lang w:eastAsia="ru-RU"/>
        </w:rPr>
        <w:t>...Отстучали по стыкам колеса,</w:t>
        <w:br/>
        <w:t xml:space="preserve">И над рамой дверей </w:t>
        <w:br/>
        <w:t>Алый свет и струится, и льется</w:t>
        <w:br/>
        <w:t>Из глазниц фонарей.</w:t>
      </w:r>
    </w:p>
    <w:p>
      <w:pPr>
        <w:pStyle w:val="Normal"/>
        <w:spacing w:lineRule="auto" w:line="240" w:before="120" w:after="0"/>
        <w:ind w:left="0" w:hanging="0"/>
        <w:jc w:val="left"/>
        <w:rPr/>
      </w:pPr>
      <w:r>
        <w:rPr>
          <w:sz w:val="24"/>
          <w:lang w:eastAsia="ru-RU"/>
        </w:rPr>
        <w:t>Люблю тебя, ветер встречный,</w:t>
        <w:br/>
        <w:t xml:space="preserve">И колес говорок, </w:t>
        <w:br/>
        <w:t>Люблю простор бесконечный</w:t>
        <w:br/>
        <w:t>Бесконечных дорог.</w:t>
        <w:br/>
      </w:r>
      <w:r>
        <w:rPr>
          <w:i/>
          <w:sz w:val="24"/>
          <w:lang w:eastAsia="ru-RU"/>
        </w:rPr>
        <w:t>24, 25 августа, 25 ноября 1978 г.</w:t>
      </w:r>
    </w:p>
    <w:p>
      <w:pPr>
        <w:pStyle w:val="Normal"/>
        <w:spacing w:lineRule="auto" w:line="240" w:before="28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ЗА ОКНОМ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Клен — зеленая рубашка, </w:t>
        <w:br/>
        <w:t xml:space="preserve">Что, дурашка, лапу тянешь? </w:t>
        <w:br/>
        <w:t xml:space="preserve">Шелестишь, зовешь, шаманишь — </w:t>
        <w:br/>
        <w:t>И объятья нараспашку.</w:t>
      </w:r>
    </w:p>
    <w:p>
      <w:pPr>
        <w:pStyle w:val="Normal"/>
        <w:spacing w:lineRule="auto" w:line="240" w:before="140" w:after="0"/>
        <w:jc w:val="left"/>
        <w:rPr/>
      </w:pPr>
      <w:r>
        <w:rPr>
          <w:sz w:val="24"/>
          <w:lang w:eastAsia="ru-RU"/>
        </w:rPr>
        <w:t xml:space="preserve">Старый друг и страж мой вечный, </w:t>
        <w:br/>
        <w:t xml:space="preserve">Развлекаешь птичьим гамом, </w:t>
        <w:br/>
        <w:t xml:space="preserve">Суетой в оконной раме </w:t>
        <w:br/>
        <w:t>Шустрых воробьев беспечных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Как в туннель, въезжает поезд </w:t>
        <w:br/>
        <w:t xml:space="preserve">В крону, в гущу листьев звездных. </w:t>
        <w:br/>
        <w:t xml:space="preserve">Не за мной ли? Стой! Серьезно, </w:t>
        <w:br/>
        <w:t>Забери меня с собою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Только как оставишь друга? </w:t>
        <w:br/>
        <w:t xml:space="preserve">Мы с тобою неразлучны, </w:t>
        <w:br/>
        <w:t xml:space="preserve">И зимою долгой, скучной </w:t>
        <w:br/>
        <w:t>Окоем ты и округа.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А весною, мой проказник, </w:t>
        <w:br/>
        <w:t xml:space="preserve">В будущих твоих листочках </w:t>
        <w:br/>
        <w:t xml:space="preserve">И в набухших жизнью почках </w:t>
        <w:br/>
        <w:t>Обещаешь новый праздник.</w:t>
        <w:br/>
      </w:r>
      <w:r>
        <w:rPr>
          <w:i/>
          <w:sz w:val="24"/>
          <w:lang w:eastAsia="ru-RU"/>
        </w:rPr>
        <w:t>19 августа 1987 г.</w:t>
      </w:r>
    </w:p>
    <w:p>
      <w:pPr>
        <w:pStyle w:val="Normal"/>
        <w:spacing w:lineRule="auto" w:line="240" w:before="360" w:after="0"/>
        <w:jc w:val="left"/>
        <w:rPr>
          <w:sz w:val="24"/>
          <w:lang w:eastAsia="ru-RU"/>
        </w:rPr>
      </w:pPr>
      <w:r>
        <w:rPr>
          <w:sz w:val="24"/>
          <w:lang w:eastAsia="ru-RU"/>
        </w:rPr>
        <w:t>ЭПИТАФИЯ ЗАБАЛКОННОМУ КЛЕНУ</w:t>
      </w:r>
    </w:p>
    <w:p>
      <w:pPr>
        <w:pStyle w:val="Normal"/>
        <w:spacing w:lineRule="auto" w:line="240" w:before="120" w:after="0"/>
        <w:jc w:val="left"/>
        <w:rPr/>
      </w:pPr>
      <w:r>
        <w:rPr>
          <w:sz w:val="24"/>
          <w:lang w:eastAsia="ru-RU"/>
        </w:rPr>
        <w:t xml:space="preserve">Засох мой клен — </w:t>
        <w:br/>
        <w:t xml:space="preserve">Ни почек, ни трезубцев, </w:t>
        <w:br/>
        <w:t xml:space="preserve">Ни листьев краснопалых, </w:t>
        <w:br/>
        <w:t>Ствол словно кол.</w:t>
      </w:r>
    </w:p>
    <w:p>
      <w:pPr>
        <w:pStyle w:val="Normal"/>
        <w:spacing w:lineRule="auto" w:line="240" w:before="140" w:after="0"/>
        <w:jc w:val="left"/>
        <w:rPr/>
      </w:pPr>
      <w:r>
        <w:rPr>
          <w:sz w:val="24"/>
          <w:lang w:eastAsia="ru-RU"/>
        </w:rPr>
        <w:t xml:space="preserve">Прекрасен он </w:t>
        <w:br/>
        <w:t xml:space="preserve">Бывал весной. Проснуться б, </w:t>
        <w:br/>
        <w:t xml:space="preserve">Увидеть алый, шалый... </w:t>
        <w:br/>
        <w:t>Но гол сокол.</w:t>
        <w:br/>
      </w:r>
      <w:r>
        <w:rPr>
          <w:i/>
          <w:sz w:val="24"/>
          <w:lang w:eastAsia="ru-RU"/>
        </w:rPr>
        <w:t>31 октября 1991 г.</w:t>
      </w:r>
    </w:p>
    <w:p>
      <w:pPr>
        <w:pStyle w:val="Normal"/>
        <w:jc w:val="left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sectPr>
      <w:type w:val="nextPage"/>
      <w:pgSz w:w="11906" w:h="16838"/>
      <w:pgMar w:left="1701" w:right="851" w:gutter="0" w:header="0" w:top="567" w:footer="0" w:bottom="2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709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Lines/>
      <w:numPr>
        <w:ilvl w:val="0"/>
        <w:numId w:val="1"/>
      </w:numPr>
      <w:suppressLineNumbers/>
      <w:tabs>
        <w:tab w:val="clear" w:pos="709"/>
      </w:tabs>
      <w:suppressAutoHyphens w:val="true"/>
      <w:spacing w:lineRule="auto" w:line="336" w:before="0" w:after="360"/>
      <w:jc w:val="center"/>
      <w:outlineLvl w:val="0"/>
    </w:pPr>
    <w:rPr>
      <w:caps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</w:tabs>
      <w:spacing w:lineRule="auto" w:line="312" w:before="0" w:after="360"/>
      <w:ind w:left="709"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</w:tabs>
      <w:spacing w:lineRule="auto" w:line="300" w:before="120" w:after="360"/>
      <w:ind w:left="709" w:hanging="0"/>
      <w:jc w:val="left"/>
      <w:outlineLvl w:val="2"/>
    </w:pPr>
    <w:rPr>
      <w:b/>
      <w:i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caps/>
      <w:kern w:val="2"/>
      <w:sz w:val="44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TextBody"/>
    <w:next w:val="TextBody"/>
    <w:qFormat/>
    <w:pPr>
      <w:tabs>
        <w:tab w:val="left" w:pos="709" w:leader="none"/>
        <w:tab w:val="left" w:pos="992" w:leader="none"/>
      </w:tabs>
      <w:ind w:hanging="0"/>
    </w:pPr>
    <w:rPr/>
  </w:style>
  <w:style w:type="paragraph" w:styleId="3">
    <w:name w:val="Маркированный список 3"/>
    <w:basedOn w:val="Normal"/>
    <w:next w:val="TextBody"/>
    <w:qFormat/>
    <w:pPr>
      <w:numPr>
        <w:ilvl w:val="0"/>
        <w:numId w:val="5"/>
      </w:numPr>
      <w:tabs>
        <w:tab w:val="left" w:pos="709" w:leader="none"/>
        <w:tab w:val="left" w:pos="992" w:leader="none"/>
      </w:tabs>
    </w:pPr>
    <w:rPr/>
  </w:style>
  <w:style w:type="paragraph" w:styleId="4">
    <w:name w:val="Маркированный список 4"/>
    <w:basedOn w:val="Normal"/>
    <w:next w:val="TextBody"/>
    <w:qFormat/>
    <w:pPr>
      <w:numPr>
        <w:ilvl w:val="0"/>
        <w:numId w:val="4"/>
      </w:numPr>
      <w:tabs>
        <w:tab w:val="left" w:pos="709" w:leader="none"/>
        <w:tab w:val="center" w:pos="993" w:leader="none"/>
      </w:tabs>
    </w:pPr>
    <w:rPr/>
  </w:style>
  <w:style w:type="paragraph" w:styleId="1">
    <w:name w:val="Маркированный список 1"/>
    <w:basedOn w:val="TextBody"/>
    <w:next w:val="TextBody"/>
    <w:qFormat/>
    <w:pPr>
      <w:numPr>
        <w:ilvl w:val="0"/>
        <w:numId w:val="6"/>
      </w:numPr>
      <w:tabs>
        <w:tab w:val="clear" w:pos="709"/>
        <w:tab w:val="left" w:pos="992" w:leader="none"/>
      </w:tabs>
    </w:pPr>
    <w:rPr/>
  </w:style>
  <w:style w:type="paragraph" w:styleId="Style11">
    <w:name w:val="Шапка"/>
    <w:basedOn w:val="Normal"/>
    <w:next w:val="Normal"/>
    <w:qFormat/>
    <w:pPr>
      <w:spacing w:lineRule="auto" w:line="312"/>
      <w:jc w:val="center"/>
    </w:pPr>
    <w:rPr>
      <w:caps/>
    </w:rPr>
  </w:style>
  <w:style w:type="paragraph" w:styleId="Style12">
    <w:name w:val="Название объекта"/>
    <w:basedOn w:val="Normal"/>
    <w:next w:val="Normal"/>
    <w:qFormat/>
    <w:pPr>
      <w:spacing w:lineRule="auto" w:line="312"/>
      <w:jc w:val="center"/>
    </w:pPr>
    <w:rPr>
      <w:sz w:val="36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Contents2">
    <w:name w:val="TOC 2"/>
    <w:basedOn w:val="Normal"/>
    <w:next w:val="Normal"/>
    <w:pPr>
      <w:ind w:left="278" w:hanging="0"/>
      <w:jc w:val="left"/>
    </w:pPr>
    <w:rPr/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2"/>
      </w:numPr>
      <w:tabs>
        <w:tab w:val="clear" w:pos="709"/>
        <w:tab w:val="left" w:pos="-14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6T03:34:00Z</dcterms:created>
  <dc:creator>SHTOKOLOV</dc:creator>
  <dc:description/>
  <dc:language>en-US</dc:language>
  <cp:lastModifiedBy>SHTOKOLOV</cp:lastModifiedBy>
  <dcterms:modified xsi:type="dcterms:W3CDTF">2002-07-26T07:09:00Z</dcterms:modified>
  <cp:revision>2</cp:revision>
  <dc:subject/>
  <dc:title>Из стихов</dc:title>
</cp:coreProperties>
</file>